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94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ALLA PROPOSTA N.78/2022 BILANCIO DI PREVISIONE 2023-2025:INVESTIMENTI SU MARCIAPIEDI, PISTE CICLABILI E SICUREZZA SULLE STRADE IN VARI QUARTIERI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22222"/>
        </w:rPr>
      </w:pPr>
      <w:bookmarkStart w:id="4" w:name="testo_proposta"/>
      <w:bookmarkEnd w:id="4"/>
      <w:r>
        <w:rPr>
          <w:rFonts w:cs="Times New Roman" w:ascii="Times New Roman" w:hAnsi="Times New Roman"/>
          <w:b/>
          <w:color w:val="222222"/>
        </w:rPr>
        <w:t>Considerato</w:t>
      </w:r>
    </w:p>
    <w:p>
      <w:pPr>
        <w:pStyle w:val="TextBody"/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>Che numerose strade di Pisa sono ormai difficilmente percorribile per auto e cicli;</w:t>
      </w:r>
    </w:p>
    <w:p>
      <w:pPr>
        <w:pStyle w:val="TextBody"/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>Che marciapiedi di numerosi quartieri sono ormai distrutti e inesistenti (si veda, ad esempio, Porta a Mare, San Marco e San Giusto, Cep, Porta a Lucca, Riglione);</w:t>
      </w:r>
    </w:p>
    <w:p>
      <w:pPr>
        <w:pStyle w:val="TextBody"/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>Che la condizione delle piste ciclabili non è sufficiente e gli stessi fondi, nazionali e locali, alla luce dei tagli, sono inadeguati;</w:t>
      </w:r>
    </w:p>
    <w:p>
      <w:pPr>
        <w:pStyle w:val="TextBody"/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 xml:space="preserve">Che numerose strade sono prive di attraversamenti in sicurezza e solo dopo la riunione della prima Commissione Consiliare e la segnalazione;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  <w:t xml:space="preserve">Il Consiglio Comunale </w:t>
      </w:r>
      <w:r>
        <w:rPr>
          <w:rFonts w:cs="Times New Roman" w:ascii="Times New Roman" w:hAnsi="Times New Roman"/>
          <w:b/>
          <w:color w:val="222222"/>
        </w:rPr>
        <w:t>impegna il Sindaco e la Giunta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Cs/>
          <w:color w:val="222222"/>
        </w:rPr>
      </w:pPr>
      <w:bookmarkStart w:id="5" w:name="_Hlk122429912"/>
      <w:r>
        <w:rPr>
          <w:rFonts w:cs="Times New Roman" w:ascii="Times New Roman" w:hAnsi="Times New Roman"/>
          <w:bCs/>
          <w:color w:val="222222"/>
        </w:rPr>
        <w:t>A impegnare una parte del bilancio per realizzare i marciapiedi che ad ora sono mancanti in città</w:t>
      </w:r>
      <w:bookmarkEnd w:id="5"/>
      <w:r>
        <w:rPr>
          <w:rFonts w:cs="Times New Roman" w:ascii="Times New Roman" w:hAnsi="Times New Roman"/>
          <w:bCs/>
          <w:color w:val="222222"/>
        </w:rPr>
        <w:t xml:space="preserve"> con particolare attenzione per l’accessibilità;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>A impegnare una parte del bilancio per realizzare e finire le piste ciclabili in città;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Cs/>
          <w:color w:val="222222"/>
        </w:rPr>
      </w:pPr>
      <w:r>
        <w:rPr>
          <w:rFonts w:cs="Times New Roman" w:ascii="Times New Roman" w:hAnsi="Times New Roman"/>
          <w:bCs/>
          <w:color w:val="222222"/>
        </w:rPr>
        <w:t>A impegnare una parte del bilancio per realizzare attraversamenti in sicurezza nei quartieri;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A chiedere al Governo un impegno a riprevedere i fondi.</w:t>
      </w:r>
    </w:p>
    <w:p>
      <w:pPr>
        <w:pStyle w:val="TextBody"/>
        <w:jc w:val="left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eo Trapani – Capo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 Biondi – 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detta Di Gaddo – 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a Serfogli – 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imiro Basta – Gruppo PD</w:t>
      </w:r>
      <w:bookmarkStart w:id="6" w:name="_GoBack"/>
      <w:bookmarkEnd w:id="6"/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Scognamiglio – 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ia Picchi – Gruppo PD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98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" w:name="testo_proposta"/>
      <w:bookmarkStart w:id="8" w:name="testo_proposta"/>
      <w:bookmarkEnd w:id="8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7:00Z</dcterms:created>
  <dc:creator>simonezo</dc:creator>
  <dc:description/>
  <cp:keywords/>
  <dc:language>en-US</dc:language>
  <cp:lastModifiedBy>Fabio Lanteri</cp:lastModifiedBy>
  <dcterms:modified xsi:type="dcterms:W3CDTF">2022-12-20T11:47:00Z</dcterms:modified>
  <cp:revision>2</cp:revision>
  <dc:subject/>
  <dc:title/>
</cp:coreProperties>
</file>